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и науки   Российской Федерации</w:t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567"/>
        </w:tabs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ГРАММА-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андидатского экзамена по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01.04.14  «Теплофизика и теоретическая теплотехник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физико-математическим наукам</w:t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ит 7 стр.</w:t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284" w:leader="none"/>
          <w:tab w:val="left" w:pos="567" w:leader="none"/>
        </w:tabs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Heading2"/>
        <w:spacing w:lineRule="auto" w:line="360" w:before="0" w:after="0"/>
        <w:ind w:left="0" w:right="2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В основу настоящей программы положены следующие разделы физики: термодинамика и статистическая физика; теория неравновесных процессов; физика газов и плазмы, фазовые пере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оды, физика твёрдого тела.</w:t>
      </w:r>
    </w:p>
    <w:p>
      <w:pPr>
        <w:pStyle w:val="TextBodyIndent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зработана экспертным советом по физике Высшей аттестационной комиссии Минобразования России при участии Московского государственного областного университ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Термодинамика и статистическая физика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аконы термодинамики. Термодинамические функции. Термодинамические неравенства. Распределение Гиббса. Энтропия. Статистическое обоснование закона возрастания энтропии. Распределение Гиббса для систем с переменным числом частиц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татистическое описание идеального газа. Распределение Больцмана. Термодинамические свойства двухатомного газа с молекулами одинаковых и разных атомов. Закон равнораспределения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вантовая статистика идеального газа. Распределение Бозе. Бозе-конденсация. Термодинамика черного излучения. Распределение Ферми. Теплоемкость вырожденного Ферми-газ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ловие химического равновесия. Закон действующих масс. Теплота реакции. Термическая диссоциация, ионизация, возбуждение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еидеальные газы. Разложения по степеням плотности. Вириальные коэффициенты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Фазовые переходы первого и второго рода. Термодинамическая теория Ландау фазовых переходов второго род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Теория флюктуаций. Распределение Гаусса. Флюктуации основных термодинамических величин. Формула Пуассона. Корреляция флюктуаций. Флюктуации в критической точке. Корреляция флюктуаций во времени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Термодинамика поверхности. Поверхностное натяжение и поверхностное давление. Равновесие между поверхностной фазой и газом. Теория образования зародышей при фазовых переходах первого род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Теория неравновесных процессов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равнения переноса, основы термодинамики необратимых явлений. Соотношение симметрии кинетических коэффициентов Онсагера. Применения методов неравновесной термодинамики к явлениям в сплошных средах с одновременным протеканием различных процессов: диффузии, теплопроводности, вязкости, химических реакций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инетическое уравнение Больцмана. Н - теорема. Вывод уравнения Больцмана на основе баланса числа частиц. Идеи метода Чепмена-Энскога и Грэда. Вывод гидродинамических уравнений из уравнений Больцмана. Вычисление кинетических коэффициентов. Влияние химических реакций и внутренних степеней свободы на явления перенос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лучайные блуждания и броуновское движение. Уравнение Ланжевена. Уравнение Фоккера-Планк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лаксационные явления. Основное кинетическое уравнение. Колебательная релаксация. Вращательная релаксация. Кинетика диссоциации и ионизации. Газовые лазеры. Столкновительные механизмы создания инверсной населенности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аспространение звука в газе, дисперсия и затухание звука. Вторая вязкость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Ударные волны. Законы сохранения на фронте ударной волны.  Ударная адиабата. Структура ударной волны в  газах. Истечение газа через сопло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I. Физика газов и плазмы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заимодействие молекул. Источники сведений о межмолекулярных силах. Различные составляющие межмолекулярных сил. Потенциальные функции межмолекулярного взаимодействия. Упругие и неупругие столкновения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равнение состояния идеального газа. Уравнение Ван-дер-Ваальса.  Закон соответственных состояний, термодинамическое подобие. Теплоемкость. Сжимаемость. Эффект Джоуля-Томпсона. Методы измерения термодинамических величин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Явление переноса в газах. Вязкость. Теплопроводность. Диффузия. Термодиффузия. Пристеночные явления в умеренно разреженном газе. Термомолекулярная разность давлений. Кинетические явления в сильноразреженном газе (газ Кнудсена)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Методы исследования явлений переноса. Методы получения сверхнизких и высоких давлений. Диффузионные методы разделения изотопов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изкотемпературная плазма. Дебаевский радиус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онизационное равновесие. Формула Саха. Кинетика ионизации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Явление переноса в плазме. Излучение плазмы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V. Физика жидкостей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троение жидкости. Радиальная функция распределения. Изучение структуры жидкости методом рассеяния рентгеновских лучей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равнения состояния жидкости и плотных газов. Плотность, сжимаемость, теплоемкость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атистическая теория жидкостей. Частичные функции распределения, методы интегральных уравнений. Модельные теории. Компьютерное моделирование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Явление переноса и релаксации в жидкости. Вязкость, теплопроводность, диффузия и самодиффузия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опротивление и теплопередача в ламинарном потоке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нвективный теплообмен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Турбулентное движение и турбулентный теплообмен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ризис сопротивления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Модели турбулентности. Методы расчета турбулентных явлений в газе, жидкости и плазме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Радиационный теплообмен и радиационная газовая динамик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Изучение теплового движения в жидкостях по рассеянию света и медленных нейтронов. Пространственно-временная корреляционная функция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Поверхностные явления. Поверхностное натяжение, смачивание. Осмотическое давление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Экзотические жидкости, жидкие кристаллы, жидкие металлы. Квантовые жидкости. Сверхтекучесть гелия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. Фазовые переходы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иаграммы состояния. Условия равновесия фаз. Закон Клапейрона-Клаузиуса. Критическая точка и физические свойства системы в окрестности критической точки. Соотношения между критическими показателями. Экспериментальные методы исследования критических состояний. Методы термостатирования и получения низких температур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ипение. Кризис кипения. Методы расчет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етастабильные состояния. Перегрев, переохлаждение. Давление насыщенных паров над раствором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Плавление, кристаллизация. Возгонка и сублимация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Теплообмен и сопротивление в многофазных средах.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VI. Физика твердого тела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троение твердых тел: кристаллические и аморфные твердые тела. Пространственная решетка кристалла. Трансляционная симметрия. Дефекты в кристаллах: точечные дефекты и дислокации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лебание решетки, спектральная плотность колебаний решетки. Ангармонизм и тепловое расширение. Теплоемкость кристаллов. Модели Энштейна и Дебая.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Электронные состояния кристаллов. Модели свободных электронов. Зонная структура энергетического спектра кристаллов. Проводники, полупроводники и диэлектрики. Электронная теплоемкость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Термодинамика твердых тел. Уравнение состояния твердых тел. Термодинамическое описание термоупругих свойств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Теплопроводность и вязкость твердых тел. Уравнение теплопроводности в твердых телах., теплопроводность кристаллов. Механизмы теплопроводности в диэлектриках и металлах. Вязкость и её проявление при поглощении звука в твердых телах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заимодействие молекул с поверхностью твердого тела. Адсорбция и хемосорбция. Мономолекулярная и полимолекулярная адсорбция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.Д. Ландау, Е.М. Лифшиц. Статистическая физика, Т. 5, М.: Наука, 2001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А. Квасников. Теория равновесных систем. Термодинамика. Т.1., Статистическая физика, Т. 2. Изд-во УРСС, М, 2002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Ю.Б. Румер, М.Ш. Рывкин. Термодинамика, статистическая физика и кинетика. Новосибирск, Изд-во Новосибирского ун-та, 2000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А. Исихара. Статистическая физика, Мир, М., 1973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.П. Силин. Введение в кинетическую теорию газов, М.: Изд-во ФИ им. Лебедева, 1998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Дж. Гиршвельдер, Ч. Кертисс, Р. Берд. Молекулярная теория газов и жидкостей, Л., М., 1961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Е. Ступоченко, С.А. Лосев, А.И. Осипов. Релаксационные процессы в ударных волнах, 1965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Б.Ф. Гордиев, А.И. Осипов, Л.А. Шелепин. Кинетические процессы в газах и молекулярные лазеры. М.: Наука, 1980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Физика простых жидкостей. Сборник, Мир, М., 1971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Г. Стенли. Фазовые переходы и кинетические явления. М.: Мир, 1973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Ю.П. Райзер. Физика газового разряда. М.: Наука, 1992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Л.Д. Ландау, Е.М. Лифшиц. Гидродинамика. Т.6. М.: Наука, 1986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Л.Г. Лойцянский. Механика жидкости и газа.М.: Наука, 1973.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00" w:after="0"/>
      <w:ind w:left="640" w:hanging="0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680" w:hanging="680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84" w:hanging="0"/>
      <w:jc w:val="both"/>
    </w:pPr>
    <w:rPr>
      <w:sz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24:00Z</dcterms:created>
  <dc:creator>p100</dc:creator>
  <dc:description/>
  <dc:language>en-US</dc:language>
  <cp:lastModifiedBy>MM</cp:lastModifiedBy>
  <cp:lastPrinted>2002-09-03T11:51:00Z</cp:lastPrinted>
  <dcterms:modified xsi:type="dcterms:W3CDTF">2007-09-04T07:24:00Z</dcterms:modified>
  <cp:revision>2</cp:revision>
  <dc:subject/>
  <dc:title>ПРОГРАММА - МИНИМУМ</dc:title>
</cp:coreProperties>
</file>