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 xml:space="preserve">кандидатского экзамена по специальности </w:t>
      </w:r>
    </w:p>
    <w:p>
      <w:pPr>
        <w:pStyle w:val="3"/>
        <w:spacing w:lineRule="auto" w:line="360"/>
        <w:ind w:hanging="0"/>
        <w:rPr>
          <w:b/>
          <w:b/>
        </w:rPr>
      </w:pPr>
      <w:r>
        <w:rPr>
          <w:b/>
        </w:rPr>
        <w:t>05.14.03 «Ядерные энергетические установки, включая проектирование, эксплуатацию и вывод из эксплуатации»</w:t>
      </w:r>
    </w:p>
    <w:p>
      <w:pPr>
        <w:pStyle w:val="Normal"/>
        <w:spacing w:lineRule="auto" w:line="360"/>
        <w:jc w:val="center"/>
        <w:rPr/>
      </w:pPr>
      <w:r>
        <w:rPr/>
        <w:t xml:space="preserve">по техническим наукам 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lang w:val="ru-RU"/>
        </w:rPr>
      </w:pPr>
      <w:r>
        <w:rPr>
          <w:lang w:val="ru-RU"/>
        </w:rPr>
        <w:t>Программа-минимум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держит 9 стр.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  <w:t xml:space="preserve">2007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Введение</w:t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/>
        <w:t xml:space="preserve">Настоящая программа составлена с опорой на систему дисциплин направлений «Ядерные физика и технологии», «Энергомашиностроение, связанных с особенностями анализа нейтронно-ядерных процессов и теплофизики реакторов, синтезом ядерных энергетических установок и основами их безопасной эксплуатации. </w:t>
      </w:r>
    </w:p>
    <w:p>
      <w:pPr>
        <w:pStyle w:val="TextBodyIndent"/>
        <w:spacing w:lineRule="auto" w:line="360"/>
        <w:jc w:val="both"/>
        <w:rPr/>
      </w:pPr>
      <w:r>
        <w:rPr/>
        <w:t xml:space="preserve">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ГТУ им. Н.Э. Баумана и МЭИ (ТУ)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вопросы применения ядерной энергии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дерная энергетика в энергетическом балансе. Требования к энергетическим технологиям. Перспективы развития ядерной энерге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пливный цикл ядерной энергетики. Технологии и предприятия ядерного топливного цикла. Экологическая и радиационная безопаснос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блема нераспространения ядерных материалов. МАГАТЭ и системы международных гарантий. Технические проблемы нераспространения ядерных материа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кономические аспекты использования ядерной энергии. Составляющие издержек производства электроэнергии на АЭС. Снятие АЭС с эксплуатации. Экономические последствия тяжелых аварий. Социальные аспекты развития ядерной энерге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Основы проектирования и конструирования ядерных энергетических установок </w:t>
      </w:r>
    </w:p>
    <w:p>
      <w:pPr>
        <w:pStyle w:val="3"/>
        <w:spacing w:lineRule="auto" w:line="36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ы ядерной и нейтронной физики. Состав и характеристики ядер. Закон и характеристики радиоактивного распада. Ядерные реакции и их особ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йтронный цикл в ядерном реакторе. Эффективный коэффициент размножения нейтронов. Условия критичности. Закономерности формирования пространственно-энергетического распределения нейтронов и удельного выделения энерг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инетика реактора. Роль запаздывающих нейтронов. Критическое и подкритическое состояние реактора. Динамические характеристики, обратные связи, устойчивость и способы регулирования реактор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точники и методы регистрации нейтронов, экспериментальные методы измерения сечений нейтронных реакций, размножающих свойств среды и нуклидного состава топли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ффекты реактивности. Выгорание и воспроизводство ядерного топлива. Топливные циклы. Перегрузки топлива. Ядерная безопаснос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точники ионизирующих излучений в ядерных энергетических установках. Система теплоносиля как источник излучений. Закономерности ослабления ионизирующих излучений в веществе. Радиационное повреждение реакторных материа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вые и гидравлические процессы в ядерных энергетических установках. Особенности контура отвода тепла. Теплогидравлический расчет активных зон, охлаждаемых однофазным, двухфазным водным, жидкометаллическим, газовым теплоносителем. Кризис теплообмена. Запасы до кризиса. Максимальные температуры оболочки и топлива. Нестационарные процессы в переходных и аварийных режимах. Термогидравлика основных проектных авар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иклы паротурбинных и газотурбинных установок. Энергетический баланс и к.п.д. ядерных энергетических установо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чность оборудования и трубопроводов ядерных энергетических установок. Статическая прочность. Устойчивость. Циклическая прочность. Хрупкая прочность. Вибропрочность. Расчет на прочность при сейсмических воздействиях. Испытания натурного оборудования и модельных образц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роль, управление и защита ядерных энергетических установок. Системы контроля нейтронно-физических и теплотехнических параметров.  Безопасность и проблема управления. Защиты по уровню мощности и разгону. Управляющие системы нормальной эксплуатации и безопасности. Взаимодействие «человек-машина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принципы и критерии обеспечения безопасности. Нормативно-регулирующие документы. Принципы защиты в глубину. Уровни глубоко эшелонированной защиты. Фундаментальные функции безопасности. Принцип единичного отказа. Критерии и условия обеспечения безопасной эксплуат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изические принципы реакторов с естественной безопасность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нализ аварий. Проектные и запроектные аварии. Анализ надежности систем безопасности. Модели систем безопасности. Управление аварией. Вероятностный анализ. Сценарии аварий на АЭС с реакторами ВВЭР, БН, РБМ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мные  комплексы для нейтронно-физических расчетов, проектных и эксплуатационных расчетов динамики и безопасности, радиационной защиты, расчетного обоснования прочности, моделирования тяжелых аварий и их последствий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Ядерные энергетические установк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томные станции. Типы атомных станций. Основные компоненты и системы энергоблоков АЭС. Судовые и космические ядерные энергетические установки. Передвижные и блочно-транспортабельные ядерные энергетические установки. Радионуклидные генераторы. Термоядерные реакторы. Гибридные системы синтеза-деления. Классификация ядерных реактор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носители ядерных реакторов. Требования, особенности применения. Водно-химические режимы первого (второго) контура. Технологии жидкометаллических, органических, газовых теплоноси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ериалы в реакторостроении. Условия работы и критерии выбора. Теплоустойчивые стали, коррозионно-стойкие стали, циркониевые сплавы, нержавеющие стали, никилевые сплавы, сплавы на основе титана, высокотемпературные сплавы, графит, керамические материалы. Материалы органов управления реактивностью. Материалы замедлителей и отражателей. Материалы защит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дерное топливо. Конструкционные материалы ТВЭЛов и ТВС. Основные требования, характерис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выделяющие элементы и ТВС ядерных реакторов. Основные требования. Типы конструктивных решений. Физико-химические процессы, протекающие в ТВЭЛах и ТВС в условиях эксплуат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рганы регулирования ядерных реакторов. Назначение, состав, конструкции и функциональное использование. Особенности органов регулирования реакторов различных типов. Использование жидких, газообразных и сыпучих поглоти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рпусные легководные реакторы с водой под давлением и кипящие. Развитие реакторов. Реакторы ВВЭР-1000, АСТ-500, АТЭЦ, PWR. Реакторы ВК, BWR. Конструкции. Компоновка оборудования. Системы нормальной эксплуатации. Системы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акторы на быстрых нейтронах с натриевым теплоносителем. Развитие реакторов. Реакторы БН-600, БН-800. Корпус реактора и внутрикорпусные устройства. Активная зона и зона воспроизводства. Технические средства обеспечения безопасности. Компоновка обору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нальные водографитовые и тяжеловодные реакторы. Развитие канальных реакторов. Первая в мире, Сибирская, Белоярская АЭС, Билибинская АТЭЦ. Реакторы РБМК-1000, РБМК-1500. Металлоконструкции. Активная зона. Контур многократной принудительной циркуляции. Системы нормальной эксплуатации и системы безопасности. Канальные тяжеловодные реакто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акторы, охлаждаемые газом. Развитие реакторов. Реакторы с гелиевым теплоносителем. Активные зоны из шаровых, стержневых ТВЭЛов и призматических блок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дерные реакторы нового поколения - с водой под давлением, бассейновые, канальные, с жидкометаллическим теплоносителем (натрием, свинцом-висмутом, свинцом), модульные, охлаждаемые газом с использованием газовой турбины, с циркулирующим топливом, с расплавно-солевым теплоносителе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следовательские реакторы. Физические и конструктивные особенности. Экспериментальные устройства исследовательских реакторов. Стационарные и учебно-исследовательские реакто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обменное и сепарационное оборудование реакторных установок. Парогенераторы для АЭС с ВВЭР и PWR, теплообменные аппараты АЭС с БН, ВТГР, сепараторы пара. Основные характерис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осы ядерных энергетических установок. Главные циркуляционные насосы. Питательные насосы. Конструкция опор, уплотнений вала. Основные характерис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стемы перегрузки топлива. Способы перегрузки. Хранилища отработавшего ядерного топлива. Транспортно-технологическое оборудование. Перегрузочные устрой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убопроводы, опоры и опорные конструкции оборудования и трубопроводов. Гидроамортизато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убопроводная и регулирующая арматур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Сооружение, монтаж и эксплуатация ядерных энергетических установок </w:t>
      </w:r>
    </w:p>
    <w:p>
      <w:pPr>
        <w:pStyle w:val="3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обенности проектирования и сооружения ядерных энергетических установок. Выбор площадок. Компоновка зданий и сооруже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строительно-монтажных работ. Поставка оборудования. Особенности организации монтажа. Управление качеством. Монтаж реакторов ВВЭР, БН, РБМК. Основные технологические процесс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рганизация и контроль эксплуатации. Установление и корректировка пределов и условий безопасной эксплуатации. Регламентация эксплуатации. Техническое обслуживание и ремонт. Регламентация действий при авариях и в аварийных ситуациях. Показатели работы АЭС. Система ведомственного контроля за эксплуатацией. Федеральный надзор за безопасность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тоды эксплуатационной и оперативной диагностики за состоянием металла и оборудования, трубопроводов АЭС. Периодичность эксплуатационного контроля. Системы оперативной диагности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ренажеры для персонала АЭС. Технологические основы разработки. Полномасштабные и аналитические тренажер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зактивация технологического оборудования, зданий и сооружений. Основные методы и организация дезактивации. </w:t>
      </w:r>
    </w:p>
    <w:p>
      <w:pPr>
        <w:pStyle w:val="2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Обращение с радиоактивными отходами на АЭС. Переработка радиоактивных вод. Отверждение жидких радиоактивных отходов. Переработка твердых радиоактивных отходов. Обращение с газообразными радиоактивными отходами. Системы газоочистки при запроектных авариях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 xml:space="preserve">Управление сроком службы ядерных энергетических установок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Жизненный цикл ядерной энергетической установки и принципы управления сроком службы. Продление срока службы. Вывод из эксплуат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еспечение и повышение безопасности при продлении эксплуатации. Повреждающие факторы. Технологическая последовательность операц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диоактивные материалы при снятии с эксплуатации ядерных энергетических установок. Транспортировка и хранение топлива. Удаление радиоактивных отходов высокой и средней активности. Дезактивация оборудования. Реабилитация территорий, загрязненных радионуклида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обенности снятия с эксплуатации судовых ядерных энергетических установок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Шевелев Я.В., Клименко А.В. Эффективная экономика ядерного топливно-энергетического комплекса. М.: -Изд-во РГТУ, 1996. –736 с. </w:t>
      </w:r>
    </w:p>
    <w:p>
      <w:pPr>
        <w:pStyle w:val="Normal"/>
        <w:spacing w:lineRule="auto" w:line="360"/>
        <w:jc w:val="both"/>
        <w:rPr/>
      </w:pPr>
      <w:r>
        <w:rPr/>
        <w:t xml:space="preserve">2. Ганев И.Х. Физика и расчет реактора. 2-е изд., перераб. и доп. –М.: Энергоатомиздат, 1992. –496 с. </w:t>
      </w:r>
    </w:p>
    <w:p>
      <w:pPr>
        <w:pStyle w:val="Normal"/>
        <w:spacing w:lineRule="auto" w:line="360"/>
        <w:jc w:val="both"/>
        <w:rPr/>
      </w:pPr>
      <w:r>
        <w:rPr/>
        <w:t xml:space="preserve">3. Кириллов П.Н., Богословский Г.П. Теплообмен в ядерных энергетических установках. –М.: Энергоатомиздат, 2000. </w:t>
      </w:r>
    </w:p>
    <w:p>
      <w:pPr>
        <w:pStyle w:val="Normal"/>
        <w:spacing w:lineRule="auto" w:line="360"/>
        <w:jc w:val="both"/>
        <w:rPr/>
      </w:pPr>
      <w:r>
        <w:rPr/>
        <w:t xml:space="preserve">4. Ганчев Б.Г., Калишевский Л.Л., Демешев Р.С. Ядерные энергетические установки. –М.: Энергоатомиздат, 1990. </w:t>
      </w:r>
    </w:p>
    <w:p>
      <w:pPr>
        <w:pStyle w:val="Normal"/>
        <w:spacing w:lineRule="auto" w:line="360"/>
        <w:jc w:val="both"/>
        <w:rPr/>
      </w:pPr>
      <w:r>
        <w:rPr/>
        <w:t xml:space="preserve">5. Бескоровайный Н.М., Калин Б.А., Платонов П.А., Чернов И.И. Конструкционные материалы ядерных реакторов. М.: Энергоатомиздат, 1995. </w:t>
      </w:r>
    </w:p>
    <w:p>
      <w:pPr>
        <w:pStyle w:val="Normal"/>
        <w:spacing w:lineRule="auto" w:line="360"/>
        <w:jc w:val="both"/>
        <w:rPr/>
      </w:pPr>
      <w:r>
        <w:rPr/>
        <w:t xml:space="preserve">6. Самойлов А.Г., Волков В.С., Солонин В.И. Тепловыделяющие элементы ядерных реакторов. –М.: Энергоатомиздат, 1996. </w:t>
      </w:r>
    </w:p>
    <w:p>
      <w:pPr>
        <w:pStyle w:val="Normal"/>
        <w:spacing w:lineRule="auto" w:line="360"/>
        <w:jc w:val="both"/>
        <w:rPr/>
      </w:pPr>
      <w:r>
        <w:rPr/>
        <w:t xml:space="preserve">7. Маргулова Т.Х. Атомные электрические станции. Учебник для вузов. –М.: Изд-во «Атомная техника», 1994. </w:t>
      </w:r>
    </w:p>
    <w:p>
      <w:pPr>
        <w:pStyle w:val="Normal"/>
        <w:spacing w:lineRule="auto" w:line="360"/>
        <w:jc w:val="both"/>
        <w:rPr/>
      </w:pPr>
      <w:r>
        <w:rPr/>
        <w:t xml:space="preserve">8. Титов В.Ф., Рассохин Н.Г.. Федоров В.Г. Парогенераторы атомных электростанций. –М.: Энергоатомиздат, 1992. </w:t>
      </w:r>
    </w:p>
    <w:p>
      <w:pPr>
        <w:pStyle w:val="Normal"/>
        <w:spacing w:lineRule="auto" w:line="360"/>
        <w:jc w:val="both"/>
        <w:rPr/>
      </w:pPr>
      <w:r>
        <w:rPr/>
        <w:t>9. Иванов В.А Эксплуатация атомных электростанций. –СПб.: Издательство, 199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Дополнительная литерату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Ядерная энергетика, человек и окружающая среда. /Бабаев Н.С., Демин В.Ф., Ильин Л.А. и др. /Под ред. акад. Александрова. 2-е изд. –М.: Энергоатомиздат, 1984. </w:t>
      </w:r>
    </w:p>
    <w:p>
      <w:pPr>
        <w:pStyle w:val="Normal"/>
        <w:spacing w:lineRule="auto" w:line="360"/>
        <w:jc w:val="both"/>
        <w:rPr/>
      </w:pPr>
      <w:r>
        <w:rPr/>
        <w:t xml:space="preserve">2. Белая книга ядерной энергетики. /Адамов Е.О., Большов Л.А., Ганев И.Х. и др. –М.: Изд-во ГУП НИКИЭТ, 2001. </w:t>
      </w:r>
    </w:p>
    <w:p>
      <w:pPr>
        <w:pStyle w:val="Normal"/>
        <w:spacing w:lineRule="auto" w:line="360"/>
        <w:jc w:val="both"/>
        <w:rPr/>
      </w:pPr>
      <w:r>
        <w:rPr/>
        <w:t xml:space="preserve">3. Крицкий В.Г. Проблемы коррозии и водно-химических режимов АЭС. –СПб.: Изд-во «Синто»,1996. –264 с. </w:t>
      </w:r>
    </w:p>
    <w:p>
      <w:pPr>
        <w:pStyle w:val="Normal"/>
        <w:spacing w:lineRule="auto" w:line="360"/>
        <w:jc w:val="both"/>
        <w:rPr/>
      </w:pPr>
      <w:r>
        <w:rPr/>
        <w:t xml:space="preserve">4. Тевлин С.А.Атомные электрические станции с реакторами ВВЭР-1000. –М: Изд-во МЭИ, 2002. </w:t>
      </w:r>
    </w:p>
    <w:p>
      <w:pPr>
        <w:pStyle w:val="Normal"/>
        <w:spacing w:lineRule="auto" w:line="360"/>
        <w:jc w:val="both"/>
        <w:rPr/>
      </w:pPr>
      <w:r>
        <w:rPr/>
        <w:t xml:space="preserve">5. Новиков В.М., Смирнов И.С., Алексеев П.Н. Ядерные реакторы повышенной безопасности (анализ концептуальных разработок). –М.: Энергоатомиздат, 1993. </w:t>
      </w:r>
    </w:p>
    <w:p>
      <w:pPr>
        <w:pStyle w:val="Normal"/>
        <w:spacing w:lineRule="auto" w:line="360"/>
        <w:jc w:val="both"/>
        <w:rPr/>
      </w:pPr>
      <w:r>
        <w:rPr/>
        <w:t xml:space="preserve">6. Кокорев Б.А., Фарафонов В.А. Парогенераторы ядерных энергетических установок с жидкометаллическим охлаждением. –М.: Энергоатомиздат, 1990. </w:t>
      </w:r>
    </w:p>
    <w:p>
      <w:pPr>
        <w:pStyle w:val="Normal"/>
        <w:spacing w:lineRule="auto" w:line="360"/>
        <w:jc w:val="both"/>
        <w:rPr/>
      </w:pPr>
      <w:r>
        <w:rPr/>
        <w:t xml:space="preserve">7. Трунов Н.Б., Логвинов С.А., Драгунов Ю.Г. Гидродинамические и теплохимические процессы в парогенераторах АЭС с ВВЭР. –М.: Энергоатомиздат, 2001. </w:t>
      </w:r>
    </w:p>
    <w:p>
      <w:pPr>
        <w:pStyle w:val="Normal"/>
        <w:spacing w:lineRule="auto" w:line="360"/>
        <w:jc w:val="both"/>
        <w:rPr/>
      </w:pPr>
      <w:r>
        <w:rPr/>
        <w:t xml:space="preserve">8. Острейковский В.А. Эксплуатация атомных электростанций. –М.: Энергоатомиздат, 1999. </w:t>
      </w:r>
    </w:p>
    <w:p>
      <w:pPr>
        <w:pStyle w:val="Normal"/>
        <w:spacing w:lineRule="auto" w:line="360"/>
        <w:jc w:val="both"/>
        <w:rPr/>
      </w:pPr>
      <w:r>
        <w:rPr/>
        <w:t xml:space="preserve">9. Ковалевич О.М. Основы обеспечения безопасности атомных станций. –М.: Изд-во МЭИ, 1999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2:00Z</dcterms:created>
  <dc:creator>Володина</dc:creator>
  <dc:description/>
  <dc:language>en-US</dc:language>
  <cp:lastModifiedBy>MM</cp:lastModifiedBy>
  <dcterms:modified xsi:type="dcterms:W3CDTF">2007-09-05T11:02:00Z</dcterms:modified>
  <cp:revision>2</cp:revision>
  <dc:subject/>
  <dc:title>П Р О Г Р А М М А – М И Н И М У М</dc:title>
</cp:coreProperties>
</file>