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b/>
        </w:rPr>
        <w:t>Министерство образования и науки  Российской Федераци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ОГРАММА - МИНИМУМ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НДИДАТСКОГО ЭКЗАМЕН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 курсу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«История и философия науки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«История механики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Программа-минимум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содержит 8 стр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7</w:t>
      </w:r>
    </w:p>
    <w:p>
      <w:pPr>
        <w:pStyle w:val="Style17"/>
        <w:keepNext w:val="true"/>
        <w:widowControl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Введение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ограмма-минимум разработана Институтом истории естествознания и техники им. С. И. Вавилова РАН. В основу настоящей программы положены разделы: «Механика и ее роль в возникновении научного знания», «Механика и философия», «Механика и математика», «Механика и физика», «Механика и астрономия», «Механика и техника», «Роль абстракции в механике».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keepNext w:val="true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keepNext w:val="true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. Механика в античности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1. Система Аристотеля. Понятия субстанции и акциденции, материи и формы, потенциальности и актуальности. Концепция четырех причин. Теория движения. Естественное и насильственное движение. Понятие места. Невозможность существования пустоты.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2. Механика Архимеда. Архимед как представитель нового поколения ученых. Его исследования по гидростатике (трактат </w:t>
        <w:br/>
        <w:t>«О плавающих телах») и определение центра тяжести (трактат «О равновесии плоских фигур»). Закон рычага. Пять простых машин. Александрийская школа. Пневматика Ктесибия и Филона. «Механические проблемы».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3. Представление о сложном движении в кинематических схемах Евдокса (гомоцентрические сферы), Гиппарха (теория эпициклов, эксцентр) и Птолемея (эпициклы и деферент, эквант). Геоцентрическая система мира.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4. Механика поздней античности. «Механика» Герона Александрийского, его трактаты, посвященные пневматике, автоматам и метательным орудиям. Задачи механики в работах Паппа (восьмая книга «Математического сборника») и Витрувия (последние три книги его «Десяти книг об архитектуре».)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keepNext w:val="true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2. Механика Средневековья и Возрождения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Механика на средневековом Востоке. Общая характеристика эпохи. Христианство. Упадок европейской науки и возникновение ислама. Освоение античного знания мусульманской наукой. Абу Бану и его «Книга Евклида о весах». «Книга о карастуне» Сабита ибн Корры. «Книга весов мудрости» ал-Хазини. Тяжесть и тяготение. Проблема определения веса и условий равновесия в трудах мусульманских ученых (ал-Хазини, ал-Рази, ал-Бируни). Влияние мусульманских ученых на возрождающуюся в X–XI вв. европейскую науку.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2. Европейская механика в эпоху позднего Средневековья и Возрождения. Общая характеристика эпохи. Парижская и Оксфордская школы. Проблемы места и движения в механике. Теория импетуса от Филопона до Буридана. Теория интенсификации и ремиссии качеств. Калькуляторы. Критика аристотелевских представлений о скорости (Томас Брадвардин). Понятие неравномерного движения и мгновенной скорости (Уильям Хейтесбери). Мертонское правило для средней скорости. Никола Орем и графическое представление изменения интенсивности качеств. Статика Иордана Неморария: условия равновесия на наклонной плоскости и «тяжесть соответственно положению».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онардо да Винчи как механик. Итальянская натурфилософия. Творчество Никколо Тартальи. Критика теории движения Аристотеля в трудах Джамбаттисты Бенедетти. Проблема падения и проблема движения снаряда. Работы Симона Стевина по гидростатике и механике.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keepNext w:val="true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3. Механика XVII века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1. Научная революция XVI–XVII вв. Кризис теоретической астрономии. Создание Коперником гелиоцентрической системы, ее основные положения. Деклинационное движение и пара сил. Экспериментальные достижения в небесной механике до изобретения телескопа. Тихо Браге. Дальнейшее развитие гелиоцентрической теории в трудах Кеплера и Галилея. Триангуляция орбиты Марса и открытие двух законов Кеплера в «Новой астрономии». «Гармония мира» и третий закон Кеплера. Первое использование телескопа для астрономических наблюдений. «Звездный вестник» Галилея.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2. Механика Галилея. Принцип мысленного эксперимента. Основные достижения механики Галилея: закон падения, принцип инерции, принцип относительности, параболическая траектория движения снаряда. Разрушение аристотелевской двойственности физических законов в «Диалоге». Галилей и эксперименты по падению тел. Процесс Галилея. «Беседы и математические доказательства». Школа Галилея: Бонавентура Кавальери, Винченцо Вивиани, Эванджелиста Торричелли.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3. Картезианская картина мира. Теория вихрей. Сущность тяготения по Декарту. Представление о свете. Закон сохранения количества движения. Теория удара. Первый закон Ньютона у Декарта.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4. Механика Гюйгенса. Динамика равномерного кругового движения, формула центробежной силы. Создание маятниковых часов. Законы сохранения. Движение центра тяжести системы. Теория физического маятника. Теория упругого удара. Представление о свете; принцип Гюйгенса.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5. Механика Ньютона. Переписка с Робертом Гуком относительно траектории падающего тела и история возникновения «Математических начал натуральной философии». Открытие исчисления бесконечно малых. Роль Лейбница. Законы Ньютона как основа новой механики. Система мира и небесная механика Ньютона, закон всемирного тяготения. Гидромеханика Ньютона. Теория фигуры Земли. Значение начал для всего дальнейшего развития нау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6. Развитие статики в конце XVII–начале XVIII века (Роберваль, П. Вариньон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7. Вопросы сопротивления материалов после Галилея. Задача об изгибе балки. Исследования Лейбница, Мариотта, Вариньона, Я. Бернулли, А. Парана. Теория Кулон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4. Механика XVIII века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sz w:val="28"/>
        </w:rPr>
        <w:t>4.1. Освоение и дальнейшая разработка наследия Ньютона.</w:t>
      </w:r>
    </w:p>
    <w:p>
      <w:pPr>
        <w:pStyle w:val="TextBodyIndent"/>
        <w:rPr/>
      </w:pPr>
      <w:r>
        <w:rPr/>
        <w:t>Век Эйлера. Перевод основ механики на язык бесконечно малых.</w:t>
        <w:br/>
        <w:t xml:space="preserve"> «Механика» Л. Эйлера.</w:t>
      </w:r>
    </w:p>
    <w:p>
      <w:pPr>
        <w:pStyle w:val="TextBodyIndent"/>
        <w:rPr/>
      </w:pPr>
      <w:r>
        <w:rPr/>
        <w:t>4.2. Развитие гидромеханики после Ньютона. Гидростатика в работах А. Клеро («Теория фигуры Земли») и Л. Эйлера («Корабельная наука» и «Общие принципы равновесия жидкостей»).</w:t>
      </w:r>
    </w:p>
    <w:p>
      <w:pPr>
        <w:pStyle w:val="TextBodyIndent"/>
        <w:rPr/>
      </w:pPr>
      <w:r>
        <w:rPr/>
        <w:t>Роль закона сохранения живых сил в гидравлике. Исследования И. Бернулли (1732–1743) и Л. Эйлера (1750-е годы).</w:t>
      </w:r>
    </w:p>
    <w:p>
      <w:pPr>
        <w:pStyle w:val="TextBodyIndent"/>
        <w:rPr/>
      </w:pPr>
      <w:r>
        <w:rPr/>
        <w:t>Гидродинамика Д. Бернулли. Принцип непрерывности. Вывод общих уравнений движения идеальной жидкости: «Опыт новой теории движения и сопротивления жидкостей» Даламбера; «Принципы движения жидкостей» и «Общие принципы движения жидкостей» Л. Эйлера. Потенциал скоростей. Исследования Лагранжа.</w:t>
      </w:r>
    </w:p>
    <w:p>
      <w:pPr>
        <w:pStyle w:val="TextBodyIndent"/>
        <w:rPr/>
      </w:pPr>
      <w:r>
        <w:rPr/>
        <w:t xml:space="preserve">4.3. Механика твердого тела. Исследования Л. Эйлера («Теория движения твердых тел»). Поступательное и вращательное движения. Углы Эйлера. Момент инерции. Дифференциальные уравнения вращения твердого тела вокруг центра тяжести при отсутствии внешних сил. </w:t>
      </w:r>
    </w:p>
    <w:p>
      <w:pPr>
        <w:pStyle w:val="TextBodyIndent"/>
        <w:rPr/>
      </w:pPr>
      <w:r>
        <w:rPr/>
        <w:t>4.4. Механика колебаний. Исследование колебаний струны (Б. Тейлор. И. Бернулли. Д. Бернулли).Л. Эйлер и Д. Бернулли о колебаниях упругого стержня. Вывод поперечных колебаний струны (Даламбер) и мембраны (Эйлер, Лагранж). Эксперименты Хладни.</w:t>
      </w:r>
    </w:p>
    <w:p>
      <w:pPr>
        <w:pStyle w:val="TextBodyIndent"/>
        <w:rPr/>
      </w:pPr>
      <w:r>
        <w:rPr/>
        <w:t>4.5. Принцип Даламбера. Первые попытки сведения динамических задач к статике.: Я. Бернулли, Я. Германн. Метод Эйлера (мемуар «О малых колебаниях тел») «Динамика» Даламбера. Принцип Даламбера. Элементарные силы в «Теории движения твердых тел» Эйлера.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6. Принцип возможных перемещений. Исследования И. Бернулли. Ж. Лагранж и его «Аналитическая механика»; доказательство принципа возможных перемещений и его применение к задачам динамики. Общие уравнения статики и динамики. Обобщенные координаты.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7. Принцип наименьшего действия. Дифференциальные и интегральные принципы механики. Задачи о брахистохроне и о проведении геодезической на произвольной поверхности (И. Бернулли, Л. Эйлер). Введение принципа наименьшего действия П. Л. Мопертюи. Полемика, вызванная этим событием, выступление Эйлера в защиту Мопертюи. Аналитическое обоснование принципа в дальнейшем развитии механики (Эйлер, Лагранж).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8. Развитие небесной механики после Ньютона. Творчество П. С. Лапласа, «Изложение системы мира», «Небесная механика». Космогонические гипотезы. Проблема устойчивости Солнечной системы.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Механика в XIX веке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 Промышленный переворот конца XVIII–XIX вв. Механика на службе техники. Парижская политехническая школа и разработка в ней проблем механики. Учение о трении (Кулон).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2. Основные направления механики в XIX веке: вариационные принципы механики, обобщение понятия связей, интегрирование уравнений движения, геометрические методы в механике, движение твердого тела, проблемы устойчивости, механика сплошной среды, техническая механика.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5.3. Вариационные принципы: принцип наименьшего принуждения (гаусс); принцип наименьшей кривизны (Герц). Оптико-механическая аналогия. Принцип Гамильтона и его развитие. 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тационарные и неудерживающие связи. Механика неголономных систем (Остроградский, Раус, Чаплыгин, Аппель). Дальнейшая разработка и обобщение вариационных принципов.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4. Развитие методов интегрирования основных уравнений динамики (Пуассон, Гамильтон, Якоби, Остроградский).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5. Геометрические методы в механике. «Начала статики» Пуансо. Исследование относительного движения (Кориолис). Маятник Фуко.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6. Теория движения твердых тел. Геометрическая интерпретация и аналитические исследования случаев Эйлера и Лагранжа. Работы Ковалевской. Частные случаи интегрируемости уравнений движения тел с неподвижной точкой. Движение твердого тела с неголономными связями. Движение тел в жидкости.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7. Проблемы устойчивости равновесия и движения. Теорема Лагранжа-Дирихле. Устойчивость движения в первом приближении (Раус, Жуковский). Исследования Пуанкаре. Работы Ляпунова по механике. Создание строгой теории устойчивости.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8. Развитие гидромеханики идеальной жидкости. Гельмгольц и новые направления в гидромеханике. Методы теории аналитических функций в исследованиях движения жидкости. Неустановившиеся движения жидкости. Теория волн.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9. Гидромеханика вязкой жидкости. Вывод уравнений Навье — Стокса на основе корпускулярной модели жидкости и на основе континуальной модели. Теория гидродинамической смазки (Н. П. Петров, О. Рейнольдс). Режимы течения жидкости. Теория движения жидкости в пористых средах.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10. Теория упругости. Понятие о напряженном состоянии. Вывод основных уравнений теории (Навье, Коши, Пуассон). Энергетический подход Грина. Дискуссия о числе физических констант, характеризующих произвольное упругое тело. Роль Г. Ламе. Экспериментальные исследования, Упругий эфир как важное понятие физики XIX века.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1. Механика тел переменной массы (Мещерский, Циолковский).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12. Аэродинамика. Творчество Н. Е. Жуковского и начала аэродинамики. Развитие экспериментальных исследований. Чаплыгин и его роль в развитии аэродинамики. Школа Прандтля. Теория воздухоплавания.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13. Методологические вопросы механики на рубеже XIX и XX вв, (Больцман, Герц, Дюгем, Мах, Пуанкаре).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7"/>
        <w:keepNext w:val="true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7"/>
        <w:keepNext w:val="true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6. Механика в ХХ веке 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1. Дальнейшая дифференциация области механических исследований; возникновение новых дисциплин: газовая динамика, теория пограничного слоя, механика гироскопов, нелинейная динамика, теория динамических систем и т.д.  Релятивистская механика. Понятие о квантовой механике. Механика и освоение космического пространства.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keepNext w:val="true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keepNext w:val="true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тература: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 История механики с древнейших времен до конца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в. М.: Наука, 1972.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. История механики с конца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в. до середины </w:t>
      </w:r>
      <w:r>
        <w:rPr>
          <w:rFonts w:cs="Times New Roman" w:ascii="Times New Roman" w:hAnsi="Times New Roman"/>
          <w:sz w:val="28"/>
          <w:lang w:val="en-US"/>
        </w:rPr>
        <w:t>XX</w:t>
      </w:r>
      <w:r>
        <w:rPr>
          <w:rFonts w:cs="Times New Roman" w:ascii="Times New Roman" w:hAnsi="Times New Roman"/>
          <w:sz w:val="28"/>
        </w:rPr>
        <w:t xml:space="preserve"> в. М. Наука, 1973.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i/>
          <w:sz w:val="28"/>
        </w:rPr>
        <w:t>Веселовский И. Н.</w:t>
      </w:r>
      <w:r>
        <w:rPr>
          <w:rFonts w:cs="Times New Roman" w:ascii="Times New Roman" w:hAnsi="Times New Roman"/>
          <w:sz w:val="28"/>
        </w:rPr>
        <w:t xml:space="preserve"> Очерки по истории теоретической механики. М.: Высшая школа, 1974.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i/>
          <w:sz w:val="28"/>
        </w:rPr>
        <w:t>Мах Э.</w:t>
      </w:r>
      <w:r>
        <w:rPr>
          <w:rFonts w:cs="Times New Roman" w:ascii="Times New Roman" w:hAnsi="Times New Roman"/>
          <w:sz w:val="28"/>
        </w:rPr>
        <w:t xml:space="preserve"> Механика, историко-критический очерк ее развития. СПБ.: 1909.</w:t>
      </w:r>
    </w:p>
    <w:p>
      <w:pPr>
        <w:pStyle w:val="Style17"/>
        <w:keepNext w:val="true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i/>
          <w:sz w:val="28"/>
        </w:rPr>
        <w:t>Лойцянский Л. Г. и Лурье А. И.</w:t>
      </w:r>
      <w:r>
        <w:rPr>
          <w:rFonts w:cs="Times New Roman" w:ascii="Times New Roman" w:hAnsi="Times New Roman"/>
          <w:sz w:val="28"/>
        </w:rPr>
        <w:t xml:space="preserve"> Курс теоретической механики, ч. 1. Гостехиздат, М.: 1955: Историческое введени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Xe9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Xe9"/>
                            <w:rPr>
                              <w:rStyle w:val="Style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Xe9"/>
                      <w:rPr>
                        <w:rStyle w:val="Style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Xe9">
    <w:name w:val="Нижниxe9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6:11:00Z</dcterms:created>
  <dc:creator>four</dc:creator>
  <dc:description/>
  <dc:language>en-US</dc:language>
  <cp:lastModifiedBy>MM</cp:lastModifiedBy>
  <cp:lastPrinted>2002-12-04T13:06:00Z</cp:lastPrinted>
  <dcterms:modified xsi:type="dcterms:W3CDTF">2007-09-04T06:11:00Z</dcterms:modified>
  <cp:revision>2</cp:revision>
  <dc:subject/>
  <dc:title>ПРОГРАММА</dc:title>
</cp:coreProperties>
</file>