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ПРОГРАММА-МИНИМУМ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кандидатского экзамена 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по общенаучной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Иностранный язык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русский язык, как иностранный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ограмма-минимум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одержит 7 стр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оящая программа разработана Российским государственным педагогическим университетом им. А.И.Герцена и одобрена экспертным советом Высшей аттестационной комиссии Минобразования России по филологии и искусствоведению.</w:t>
      </w:r>
    </w:p>
    <w:p>
      <w:pPr>
        <w:pStyle w:val="TextBodyIndent"/>
        <w:spacing w:lineRule="auto" w:line="360"/>
        <w:rPr/>
      </w:pPr>
      <w:r>
        <w:rPr/>
        <w:t xml:space="preserve">Программа адресована иностранным аспирантам (соискателям) нефилологического профиля, для которых изучение русского языка является неотъемлемой составной частью подготовки специалистов разных профилей (отраслей наук), изучающим русский язык как иностранный и сдающим кандидатский экзамен по русскому языку как иностранному. Эти лица в соответствии с требованиями Государственного образовательного стандарта должны достичь высокого уровня языковой, речевой и коммуникативной компетенции, достаточного для написания кандидатской диссертации и ведения профессиональной деятельности в русскоязычной среде. </w:t>
      </w:r>
    </w:p>
    <w:p>
      <w:pPr>
        <w:pStyle w:val="TextBodyIndent"/>
        <w:spacing w:lineRule="auto" w:line="360"/>
        <w:rPr/>
      </w:pPr>
      <w:r>
        <w:rPr/>
        <w:t xml:space="preserve">Программа не является национально ориентированной. Она содержит общие требования по всем видам речевой коммуникации, предъявляемые к аспирантам (соискателям) на экзамен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</w:rPr>
        <w:t>Цель</w:t>
      </w:r>
      <w:r>
        <w:rPr>
          <w:sz w:val="28"/>
        </w:rPr>
        <w:t xml:space="preserve"> подготовки и сдачи экзамена по русскому языку как иностранному - совершенствование знаний, умений и навыков аспирантов (соискателей) во всех видах речевой деятельности. </w:t>
      </w:r>
    </w:p>
    <w:p>
      <w:pPr>
        <w:pStyle w:val="TextBodyIndent"/>
        <w:spacing w:lineRule="auto" w:line="360"/>
        <w:rPr/>
      </w:pPr>
      <w:r>
        <w:rPr/>
        <w:t xml:space="preserve">Предполагается, что иностранные аспиранты (соискатели) вузов России уже имеют некоторую подготовку по русскому языку. Аспиранты (соискатели), окончившие курс обучения русскому языку, должны владеть нормами изучаемого языка в пределах программных требований и правильно использовать их во всех видах речевой коммуникации, а также в научной сфер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left="57" w:hanging="0"/>
        <w:rPr>
          <w:sz w:val="28"/>
        </w:rPr>
      </w:pPr>
      <w:r>
        <w:rPr>
          <w:sz w:val="28"/>
        </w:rPr>
        <w:t>Содержание и структура кандидатского экзамена по русскому языку как иностранном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Кандидатский экзамен проводится в два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на первом этапе</w:t>
      </w:r>
      <w:r>
        <w:rPr>
          <w:sz w:val="28"/>
        </w:rPr>
        <w:t xml:space="preserve"> аспирант (соискатель) выполняет письменную часть экзамена, которая предусматривает </w:t>
      </w:r>
      <w:r>
        <w:rPr>
          <w:i/>
          <w:sz w:val="28"/>
        </w:rPr>
        <w:t>реферирование</w:t>
      </w:r>
      <w:r>
        <w:rPr>
          <w:sz w:val="28"/>
        </w:rPr>
        <w:t xml:space="preserve"> оригинального научного текста объемом 8 – 10 страниц книжного формата по специальности аспиранта (соискателя). Во введении даётся обоснование темы, оценивается ее значимость, степень разработанности, ставятся задачи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ложение материала разбивается на главы, параграфы для логической организации. Реферат должен быть написан ясным, грамотным литературным языком, изложение содержания должно быть логичным, последовательным и доказательным.</w:t>
      </w:r>
    </w:p>
    <w:p>
      <w:pPr>
        <w:pStyle w:val="TextBodyIndent"/>
        <w:spacing w:lineRule="auto" w:line="360"/>
        <w:rPr/>
      </w:pPr>
      <w:r>
        <w:rPr/>
        <w:t xml:space="preserve">Большое значение имеет оформление реферата. Титульный лист оформляется в соответствии с требованиями, план или оглавление - с указанием соответствующих страниц реферата. На последней странице приводится список литературы, использованной в реферате. Цитирование в тексте реферата использованной литературы должно сопровождаться обязательным указанием соответствующей страницы источни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тся способность аспиранта достигать определенных коммуникативных целей при составлении собственного письменного сообщения на основе содержательного анализа и оценки текстов с целью выделения нужной информации и её предъявления в сжатом виде в соответствии с требованиями формы изложения.</w:t>
      </w:r>
    </w:p>
    <w:p>
      <w:pPr>
        <w:pStyle w:val="TextBodyIndent"/>
        <w:spacing w:lineRule="auto" w:line="360"/>
        <w:rPr/>
      </w:pPr>
      <w:r>
        <w:rPr/>
        <w:t>При оценке уровня сформированности навыков чтения и письма учитываются следующие объективные показател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нимание и адекватная интерпретация текстов, представленных для рефериров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мение извлекать новую информацию и критически ее осмыслива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ответствие изложения заявленной теме рефера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мение сокращать текст с сохранением основной информации, соединять части в коммуникативное цело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тройность  и логичность излож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собственных вывод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бъе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ответствие нормам язы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ответствие нормам научного стил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реферирование отводится 4 часа.</w:t>
      </w:r>
    </w:p>
    <w:p>
      <w:pPr>
        <w:pStyle w:val="TextBodyIndent"/>
        <w:spacing w:lineRule="auto" w:line="360"/>
        <w:rPr/>
      </w:pPr>
      <w:r>
        <w:rPr/>
        <w:t xml:space="preserve">Реферат проверяется членами экзаменационной комиссии и оценивается двумя отметками: 1) за научный характер изложения и 2) за языковую грамотно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пешное выполнение письменной части является условием допуска ко второму этапу экзам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Второй этап экзамена</w:t>
      </w:r>
      <w:r>
        <w:rPr>
          <w:sz w:val="28"/>
        </w:rPr>
        <w:t xml:space="preserve"> проводится устно (по билетам). Билет включает три вопроса</w:t>
      </w:r>
      <w:r>
        <w:rPr>
          <w:sz w:val="28"/>
          <w:u w:val="singl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монологическое сообщение на тему страноведческого характера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сообщение аспиранта (соискателя) о своем научном исследовани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беседу на свободную тем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 каждую часть устного ответа выставляется отдельная оценка.</w:t>
      </w:r>
    </w:p>
    <w:p>
      <w:pPr>
        <w:pStyle w:val="TextBody"/>
        <w:spacing w:lineRule="auto" w:line="360"/>
        <w:rPr>
          <w:b/>
          <w:b/>
        </w:rPr>
      </w:pPr>
      <w:r>
        <w:rPr/>
        <w:t>По результатам письменной и устной частей кандидатского экзамена выставляется одна итоговая оценк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опросы для монологических сообщений определяются следующими тематическими кругами (рекомендуемыми разработчиками требований к Третьему Сертификационному уровню владения русским языком):</w:t>
      </w:r>
    </w:p>
    <w:p>
      <w:pPr>
        <w:pStyle w:val="Heading4"/>
        <w:spacing w:lineRule="auto" w:line="360"/>
        <w:ind w:left="0" w:hanging="0"/>
        <w:rPr>
          <w:sz w:val="28"/>
        </w:rPr>
      </w:pPr>
      <w:r>
        <w:rPr>
          <w:sz w:val="28"/>
        </w:rPr>
        <w:t>1) «Человек и его личная жизнь: любовь, семья, дружба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Работа, профессия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Образование, воспитание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Свободное время: культура, искусство, спорт, различные формы отдыха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«Человек и общество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Человек и закон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Человек и политика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Человек и экономика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Человек и наука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«Человек и искусство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Человек и природа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Земля – наш общий дом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Духовное развитие человечества»;</w:t>
      </w:r>
    </w:p>
    <w:p>
      <w:pPr>
        <w:pStyle w:val="TextBody"/>
        <w:spacing w:lineRule="auto" w:line="360"/>
        <w:rPr/>
      </w:pPr>
      <w:r>
        <w:rPr/>
        <w:t>«Человек и освоение космического пространства»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540"/>
        <w:jc w:val="both"/>
        <w:rPr/>
      </w:pPr>
      <w:r>
        <w:rPr/>
        <w:t>Монологическое сообщение аспиранта (соискателя) должно соответствовать заданной теме и иметь форму рассуждения с элементами повествования и описания.</w:t>
      </w:r>
    </w:p>
    <w:p>
      <w:pPr>
        <w:pStyle w:val="TextBodyIndent"/>
        <w:spacing w:lineRule="auto" w:line="360"/>
        <w:rPr/>
      </w:pPr>
      <w:r>
        <w:rPr/>
        <w:t>Проверяется уровень сформированности языковой, речевой  и коммуникативной компетенции в области говор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пособность аспиранта продуцировать монологическое высказывание на заданную тему, построенное на взаимопроникновении основных функционально-смысловых типов речи с преобладанием рассуждения, а также использованием элементов повествования и опис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пособность высказывать свою точку зрения, приводя убедительные аргумент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пособность делать обобщ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пособность использовать для построения высказывания стилистические средства, адекватные ситуации общ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/>
      </w:pPr>
      <w:r>
        <w:rPr/>
        <w:t>При оценке уровня сформированности навыков говорения учитываются следующие объективные показате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лнота раскрытия те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логичность излож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емп речи (60-65 слов/мин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должительность высказывания (около 7-10 минут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ёртывание рассуждения в направлении подтверждения своей точки зр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мение опровергнуть мысль, показать ее несостоятельность, ошибочность, спор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тсутствие грубых лексических и грамматических ошибок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09"/>
        <w:rPr/>
      </w:pPr>
      <w:r>
        <w:rPr/>
        <w:t>Проверка уровня сформированности языковой, речевой и коммуникативной компетенции в области аудирования осуществляется в ходе экзамена, поскольку аспирант вынужден воспринимать всю полноту информации, выраженную как в эксплицитной, так и в имплицитной формах, на уровне общего, детального и критического понимания.</w:t>
      </w:r>
    </w:p>
    <w:p>
      <w:pPr>
        <w:pStyle w:val="3"/>
        <w:spacing w:lineRule="auto" w:line="360"/>
        <w:ind w:firstLine="709"/>
        <w:rPr/>
      </w:pPr>
      <w:r>
        <w:rPr/>
        <w:t>При оценке уровня сформированности навыков аудирования учитываются следующие объективные показатели: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/>
        <w:t>понимание аспирантом (соискателем) устных высказываний собеседников;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/>
        <w:t>соответствие ответов аспиранта (соискателя) логике и содержанию вопросов;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/>
        <w:t>оперативное, осмысленное восприятие беглой разговорной или книжной устной речи и непосредственная ответная реакция на нее.</w:t>
      </w:r>
    </w:p>
    <w:p>
      <w:pPr>
        <w:pStyle w:val="TextBodyIndent"/>
        <w:spacing w:lineRule="auto" w:line="360"/>
        <w:rPr/>
      </w:pPr>
      <w:r>
        <w:rPr/>
        <w:t>Содержание языковой (в области фонетики и графики, словообразования, морфологии и синтаксиса, а также лексики), речевой и коммуникативной компетенции определяет «Государственный образовательный стандарт по русскому языку как иностранному. Третий уровень. Общее владение» (СПб: «Златоуст», 1999)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сновная литератур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ab/>
        <w:t>Государственный образовательный стандарт по русскому языку как иностранному. Третий уровень. Общее владение / Иванова Т.А. и др. – М. - СПб: «Златоуст», 1999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ладьина О.И., Фёдорова Г.А. Изучаем русскую грамматику. Учебное пособие. – СПб.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лазунова О.И. Грамматика русского языка в упражнениях и комментариях. Морфология. – СПб.: «Златоуст»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вучащая русская речь: Учебное пособие /  Аркадьева Т.Г., Васильева М.И., Попова Л.И., Шарри Т.Г. – СПб.: Изд-во РГПУ им. А.И. Герцена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ванова И.С. и др. Русский язык. Синтаксис. Учебное пособие для иностранцев. – М.: Русский язык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лесова Д.В., Харитонов А.А. Золотое перо. Пособие по развитию навыков письменной речи. – СПб.: «Златоуст»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улькина И.М., Захава-Некрасова Е.Б. Русский язык. Практическая грамматика с упражнениями. – М.: Русский язык, 199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одимкина А., Райли З., Ландсман Н. Россия сегодня. Тексты и упражнения. – СПб.: «Златоуст»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еремова Р.М., Гаврилова В.Л. Окно в мир русской речи. Учебное пособие по русскому языку для иностранцев. – СПб., 2001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51:00Z</dcterms:created>
  <dc:creator>Васильева Марина Ивановна</dc:creator>
  <dc:description/>
  <dc:language>en-US</dc:language>
  <cp:lastModifiedBy>MM</cp:lastModifiedBy>
  <dcterms:modified xsi:type="dcterms:W3CDTF">2007-09-06T12:51:00Z</dcterms:modified>
  <cp:revision>2</cp:revision>
  <dc:subject/>
  <dc:title>Цель обучения иностранных аспирантов русскому языку как иностранному  состоит в том, чтобы подготовить их к сдаче кандидатског</dc:title>
</cp:coreProperties>
</file>